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1" w:before="45" w:after="0"/>
        <w:ind w:left="2707" w:right="-20" w:hanging="0"/>
        <w:rPr>
          <w:rFonts w:ascii="Arial" w:hAnsi="Arial" w:eastAsia="Arial" w:cs="Arial"/>
          <w:b/>
          <w:b/>
          <w:sz w:val="72"/>
          <w:szCs w:val="7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563245</wp:posOffset>
                </wp:positionH>
                <wp:positionV relativeFrom="paragraph">
                  <wp:posOffset>968375</wp:posOffset>
                </wp:positionV>
                <wp:extent cx="6150610" cy="4990465"/>
                <wp:effectExtent l="19050" t="19050" r="20320" b="190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0600" cy="4990320"/>
                          <a:chOff x="0" y="0"/>
                          <a:chExt cx="6150600" cy="4990320"/>
                        </a:xfrm>
                      </wpg:grpSpPr>
                      <wpg:grpSp>
                        <wpg:cNvGrpSpPr/>
                        <wpg:grpSpPr>
                          <a:xfrm>
                            <a:off x="3031560" y="0"/>
                            <a:ext cx="1440" cy="1432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3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240">
                                  <a:moveTo>
                                    <a:pt x="5662" y="1555"/>
                                  </a:moveTo>
                                  <a:lnTo>
                                    <a:pt x="5662" y="3795"/>
                                  </a:lnTo>
                                </a:path>
                              </a:pathLst>
                            </a:custGeom>
                            <a:noFill/>
                            <a:ln w="381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09720" y="1447920"/>
                            <a:ext cx="2485440" cy="1636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485440" cy="1636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91" h="2560">
                                  <a:moveTo>
                                    <a:pt x="5695" y="3818"/>
                                  </a:moveTo>
                                  <a:lnTo>
                                    <a:pt x="5536" y="3822"/>
                                  </a:lnTo>
                                  <a:lnTo>
                                    <a:pt x="5380" y="3834"/>
                                  </a:lnTo>
                                  <a:lnTo>
                                    <a:pt x="5228" y="3855"/>
                                  </a:lnTo>
                                  <a:lnTo>
                                    <a:pt x="5081" y="3883"/>
                                  </a:lnTo>
                                  <a:lnTo>
                                    <a:pt x="4938" y="3918"/>
                                  </a:lnTo>
                                  <a:lnTo>
                                    <a:pt x="4801" y="3960"/>
                                  </a:lnTo>
                                  <a:lnTo>
                                    <a:pt x="4671" y="4009"/>
                                  </a:lnTo>
                                  <a:lnTo>
                                    <a:pt x="4546" y="4065"/>
                                  </a:lnTo>
                                  <a:lnTo>
                                    <a:pt x="4429" y="4126"/>
                                  </a:lnTo>
                                  <a:lnTo>
                                    <a:pt x="4320" y="4193"/>
                                  </a:lnTo>
                                  <a:lnTo>
                                    <a:pt x="4218" y="4265"/>
                                  </a:lnTo>
                                  <a:lnTo>
                                    <a:pt x="4125" y="4342"/>
                                  </a:lnTo>
                                  <a:lnTo>
                                    <a:pt x="4041" y="4423"/>
                                  </a:lnTo>
                                  <a:lnTo>
                                    <a:pt x="3967" y="4509"/>
                                  </a:lnTo>
                                  <a:lnTo>
                                    <a:pt x="3903" y="4599"/>
                                  </a:lnTo>
                                  <a:lnTo>
                                    <a:pt x="3849" y="4693"/>
                                  </a:lnTo>
                                  <a:lnTo>
                                    <a:pt x="3807" y="4790"/>
                                  </a:lnTo>
                                  <a:lnTo>
                                    <a:pt x="3775" y="4890"/>
                                  </a:lnTo>
                                  <a:lnTo>
                                    <a:pt x="3756" y="4993"/>
                                  </a:lnTo>
                                  <a:lnTo>
                                    <a:pt x="3750" y="5098"/>
                                  </a:lnTo>
                                  <a:lnTo>
                                    <a:pt x="3756" y="5203"/>
                                  </a:lnTo>
                                  <a:lnTo>
                                    <a:pt x="3775" y="5305"/>
                                  </a:lnTo>
                                  <a:lnTo>
                                    <a:pt x="3807" y="5405"/>
                                  </a:lnTo>
                                  <a:lnTo>
                                    <a:pt x="3849" y="5502"/>
                                  </a:lnTo>
                                  <a:lnTo>
                                    <a:pt x="3903" y="5596"/>
                                  </a:lnTo>
                                  <a:lnTo>
                                    <a:pt x="3967" y="5686"/>
                                  </a:lnTo>
                                  <a:lnTo>
                                    <a:pt x="4041" y="5772"/>
                                  </a:lnTo>
                                  <a:lnTo>
                                    <a:pt x="4125" y="5854"/>
                                  </a:lnTo>
                                  <a:lnTo>
                                    <a:pt x="4218" y="5931"/>
                                  </a:lnTo>
                                  <a:lnTo>
                                    <a:pt x="4320" y="6003"/>
                                  </a:lnTo>
                                  <a:lnTo>
                                    <a:pt x="4429" y="6070"/>
                                  </a:lnTo>
                                  <a:lnTo>
                                    <a:pt x="4546" y="6131"/>
                                  </a:lnTo>
                                  <a:lnTo>
                                    <a:pt x="4671" y="6186"/>
                                  </a:lnTo>
                                  <a:lnTo>
                                    <a:pt x="4801" y="6235"/>
                                  </a:lnTo>
                                  <a:lnTo>
                                    <a:pt x="4938" y="6277"/>
                                  </a:lnTo>
                                  <a:lnTo>
                                    <a:pt x="5081" y="6312"/>
                                  </a:lnTo>
                                  <a:lnTo>
                                    <a:pt x="5228" y="6340"/>
                                  </a:lnTo>
                                  <a:lnTo>
                                    <a:pt x="5380" y="6361"/>
                                  </a:lnTo>
                                  <a:lnTo>
                                    <a:pt x="5536" y="6373"/>
                                  </a:lnTo>
                                  <a:lnTo>
                                    <a:pt x="5695" y="6378"/>
                                  </a:lnTo>
                                  <a:lnTo>
                                    <a:pt x="5855" y="6373"/>
                                  </a:lnTo>
                                  <a:lnTo>
                                    <a:pt x="6011" y="6361"/>
                                  </a:lnTo>
                                  <a:lnTo>
                                    <a:pt x="6163" y="6340"/>
                                  </a:lnTo>
                                  <a:lnTo>
                                    <a:pt x="6310" y="6312"/>
                                  </a:lnTo>
                                  <a:lnTo>
                                    <a:pt x="6453" y="6277"/>
                                  </a:lnTo>
                                  <a:lnTo>
                                    <a:pt x="6590" y="6235"/>
                                  </a:lnTo>
                                  <a:lnTo>
                                    <a:pt x="6720" y="6186"/>
                                  </a:lnTo>
                                  <a:lnTo>
                                    <a:pt x="6844" y="6131"/>
                                  </a:lnTo>
                                  <a:lnTo>
                                    <a:pt x="6962" y="6070"/>
                                  </a:lnTo>
                                  <a:lnTo>
                                    <a:pt x="7071" y="6003"/>
                                  </a:lnTo>
                                  <a:lnTo>
                                    <a:pt x="7173" y="5931"/>
                                  </a:lnTo>
                                  <a:lnTo>
                                    <a:pt x="7266" y="5854"/>
                                  </a:lnTo>
                                  <a:lnTo>
                                    <a:pt x="7350" y="5772"/>
                                  </a:lnTo>
                                  <a:lnTo>
                                    <a:pt x="7424" y="5686"/>
                                  </a:lnTo>
                                  <a:lnTo>
                                    <a:pt x="7488" y="5596"/>
                                  </a:lnTo>
                                  <a:lnTo>
                                    <a:pt x="7542" y="5502"/>
                                  </a:lnTo>
                                  <a:lnTo>
                                    <a:pt x="7584" y="5405"/>
                                  </a:lnTo>
                                  <a:lnTo>
                                    <a:pt x="7616" y="5305"/>
                                  </a:lnTo>
                                  <a:lnTo>
                                    <a:pt x="7635" y="5203"/>
                                  </a:lnTo>
                                  <a:lnTo>
                                    <a:pt x="7641" y="5098"/>
                                  </a:lnTo>
                                  <a:lnTo>
                                    <a:pt x="7635" y="4993"/>
                                  </a:lnTo>
                                  <a:lnTo>
                                    <a:pt x="7616" y="4890"/>
                                  </a:lnTo>
                                  <a:lnTo>
                                    <a:pt x="7584" y="4790"/>
                                  </a:lnTo>
                                  <a:lnTo>
                                    <a:pt x="7542" y="4693"/>
                                  </a:lnTo>
                                  <a:lnTo>
                                    <a:pt x="7488" y="4599"/>
                                  </a:lnTo>
                                  <a:lnTo>
                                    <a:pt x="7424" y="4509"/>
                                  </a:lnTo>
                                  <a:lnTo>
                                    <a:pt x="7350" y="4423"/>
                                  </a:lnTo>
                                  <a:lnTo>
                                    <a:pt x="7266" y="4342"/>
                                  </a:lnTo>
                                  <a:lnTo>
                                    <a:pt x="7173" y="4265"/>
                                  </a:lnTo>
                                  <a:lnTo>
                                    <a:pt x="7071" y="4193"/>
                                  </a:lnTo>
                                  <a:lnTo>
                                    <a:pt x="6962" y="4126"/>
                                  </a:lnTo>
                                  <a:lnTo>
                                    <a:pt x="6844" y="4065"/>
                                  </a:lnTo>
                                  <a:lnTo>
                                    <a:pt x="6720" y="4009"/>
                                  </a:lnTo>
                                  <a:lnTo>
                                    <a:pt x="6590" y="3960"/>
                                  </a:lnTo>
                                  <a:lnTo>
                                    <a:pt x="6453" y="3918"/>
                                  </a:lnTo>
                                  <a:lnTo>
                                    <a:pt x="6310" y="3883"/>
                                  </a:lnTo>
                                  <a:lnTo>
                                    <a:pt x="6163" y="3855"/>
                                  </a:lnTo>
                                  <a:lnTo>
                                    <a:pt x="6011" y="3834"/>
                                  </a:lnTo>
                                  <a:lnTo>
                                    <a:pt x="5855" y="3822"/>
                                  </a:lnTo>
                                  <a:lnTo>
                                    <a:pt x="5695" y="3818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81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31560" y="3086280"/>
                            <a:ext cx="1440" cy="1842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84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880">
                                  <a:moveTo>
                                    <a:pt x="5662" y="6378"/>
                                  </a:moveTo>
                                  <a:lnTo>
                                    <a:pt x="5662" y="9258"/>
                                  </a:lnTo>
                                </a:path>
                              </a:pathLst>
                            </a:custGeom>
                            <a:noFill/>
                            <a:ln w="381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4000" y="2295360"/>
                            <a:ext cx="17550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550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48" h="0">
                                  <a:moveTo>
                                    <a:pt x="1002" y="5143"/>
                                  </a:moveTo>
                                  <a:lnTo>
                                    <a:pt x="3750" y="5143"/>
                                  </a:lnTo>
                                </a:path>
                              </a:pathLst>
                            </a:custGeom>
                            <a:noFill/>
                            <a:ln w="381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83640" y="2237760"/>
                            <a:ext cx="186696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6696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23" h="0">
                                  <a:moveTo>
                                    <a:pt x="7622" y="5053"/>
                                  </a:moveTo>
                                  <a:lnTo>
                                    <a:pt x="10545" y="5053"/>
                                  </a:lnTo>
                                </a:path>
                              </a:pathLst>
                            </a:custGeom>
                            <a:noFill/>
                            <a:ln w="381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840" y="48240"/>
                            <a:ext cx="6094800" cy="4913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94800" cy="4913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40" h="7680">
                                  <a:moveTo>
                                    <a:pt x="942" y="9311"/>
                                  </a:moveTo>
                                  <a:lnTo>
                                    <a:pt x="10482" y="9311"/>
                                  </a:lnTo>
                                  <a:lnTo>
                                    <a:pt x="10482" y="1631"/>
                                  </a:lnTo>
                                  <a:lnTo>
                                    <a:pt x="942" y="1631"/>
                                  </a:lnTo>
                                  <a:lnTo>
                                    <a:pt x="942" y="931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381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77560" y="63000"/>
                            <a:ext cx="1440" cy="1432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43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239">
                                  <a:moveTo>
                                    <a:pt x="5577" y="1654"/>
                                  </a:moveTo>
                                  <a:lnTo>
                                    <a:pt x="5577" y="3893"/>
                                  </a:lnTo>
                                </a:path>
                              </a:pathLst>
                            </a:custGeom>
                            <a:noFill/>
                            <a:ln w="381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77560" y="3148200"/>
                            <a:ext cx="1440" cy="1842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184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880">
                                  <a:moveTo>
                                    <a:pt x="5577" y="6476"/>
                                  </a:moveTo>
                                  <a:lnTo>
                                    <a:pt x="5577" y="9356"/>
                                  </a:lnTo>
                                </a:path>
                              </a:pathLst>
                            </a:custGeom>
                            <a:noFill/>
                            <a:ln w="381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358360"/>
                            <a:ext cx="17550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7550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48" h="0">
                                  <a:moveTo>
                                    <a:pt x="917" y="5241"/>
                                  </a:moveTo>
                                  <a:lnTo>
                                    <a:pt x="3665" y="5241"/>
                                  </a:lnTo>
                                </a:path>
                              </a:pathLst>
                            </a:custGeom>
                            <a:noFill/>
                            <a:ln w="381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80680" y="2300760"/>
                            <a:ext cx="19152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915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99" h="0">
                                  <a:moveTo>
                                    <a:pt x="7461" y="5151"/>
                                  </a:moveTo>
                                  <a:lnTo>
                                    <a:pt x="10460" y="5151"/>
                                  </a:lnTo>
                                </a:path>
                              </a:pathLst>
                            </a:custGeom>
                            <a:noFill/>
                            <a:ln w="381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35pt;margin-top:76.25pt;width:484.3pt;height:392.95pt" coordorigin="887,1525" coordsize="9686,7859">
                <v:group id="shape_0" style="position:absolute;left:5661;top:1525;width:2;height:2256">
                  <v:shape id="shape_0" coordorigin="5662,1555" coordsize="0,2240" path="m5662,1555l5662,3795e" stroked="t" o:allowincell="f" style="position:absolute;left:5661;top:1525;width:1;height:2255;mso-wrap-style:none;v-text-anchor:middle;mso-position-horizontal-relative:page">
                    <v:fill o:detectmouseclick="t" on="false"/>
                    <v:stroke color="black" weight="38160" joinstyle="round" endcap="flat"/>
                    <w10:wrap type="none"/>
                  </v:shape>
                </v:group>
                <v:group id="shape_0" style="position:absolute;left:3737;top:3805;width:3914;height:2578">
                  <v:shape id="shape_0" coordorigin="3750,3818" coordsize="3891,2560" path="m5695,3818l5536,3822l5380,3834l5228,3855l5081,3883l4938,3918l4801,3960l4671,4009l4546,4065l4429,4126l4320,4193l4218,4265l4125,4342l4041,4423l3967,4509l3903,4599l3849,4693l3807,4790l3775,4890l3756,4993l3750,5098l3756,5203l3775,5305l3807,5405l3849,5502l3903,5596l3967,5686l4041,5772l4125,5854l4218,5931l4320,6003l4429,6070l4546,6131l4671,6186l4801,6235l4938,6277l5081,6312l5228,6340l5380,6361l5536,6373l5695,6378l5855,6373l6011,6361l6163,6340l6310,6312l6453,6277l6590,6235l6720,6186l6844,6131l6962,6070l7071,6003l7173,5931l7266,5854l7350,5772l7424,5686l7488,5596l7542,5502l7584,5405l7616,5305l7635,5203l7641,5098l7635,4993l7616,4890l7584,4790l7542,4693l7488,4599l7424,4509l7350,4423l7266,4342l7173,4265l7071,4193l6962,4126l6844,4065l6720,4009l6590,3960l6453,3918l6310,3883l6163,3855l6011,3834l5855,3822l5695,3818xe" stroked="t" o:allowincell="f" style="position:absolute;left:3737;top:3805;width:3913;height:2577;mso-wrap-style:none;v-text-anchor:middle;mso-position-horizontal-relative:page">
                    <v:fill o:detectmouseclick="t" on="false"/>
                    <v:stroke color="black" weight="38160" joinstyle="round" endcap="flat"/>
                    <w10:wrap type="none"/>
                  </v:shape>
                </v:group>
                <v:group id="shape_0" style="position:absolute;left:5661;top:6385;width:2;height:2901">
                  <v:shape id="shape_0" coordorigin="5662,6378" coordsize="0,2880" path="m5662,6378l5662,9258e" stroked="t" o:allowincell="f" style="position:absolute;left:5661;top:6385;width:1;height:2900;mso-wrap-style:none;v-text-anchor:middle;mso-position-horizontal-relative:page">
                    <v:fill o:detectmouseclick="t" on="false"/>
                    <v:stroke color="black" weight="38160" joinstyle="round" endcap="flat"/>
                    <w10:wrap type="none"/>
                  </v:shape>
                </v:group>
                <v:group id="shape_0" style="position:absolute;left:972;top:5140;width:2764;height:2">
                  <v:shape id="shape_0" coordorigin="1002,5143" coordsize="2748,0" path="m1002,5143l3750,5143e" stroked="t" o:allowincell="f" style="position:absolute;left:972;top:5140;width:2763;height:1;mso-wrap-style:none;v-text-anchor:middle;mso-position-horizontal-relative:page">
                    <v:fill o:detectmouseclick="t" on="false"/>
                    <v:stroke color="black" weight="38160" joinstyle="round" endcap="flat"/>
                    <w10:wrap type="none"/>
                  </v:shape>
                </v:group>
                <v:group id="shape_0" style="position:absolute;left:7633;top:5049;width:2940;height:2">
                  <v:shape id="shape_0" coordorigin="7622,5053" coordsize="2923,0" path="m7622,5053l10545,5053e" stroked="t" o:allowincell="f" style="position:absolute;left:7633;top:5049;width:2939;height:1;mso-wrap-style:none;v-text-anchor:middle;mso-position-horizontal-relative:page">
                    <v:fill o:detectmouseclick="t" on="false"/>
                    <v:stroke color="black" weight="38160" joinstyle="round" endcap="flat"/>
                    <w10:wrap type="none"/>
                  </v:shape>
                </v:group>
                <v:group id="shape_0" style="position:absolute;left:912;top:1601;width:9598;height:7738">
                  <v:shape id="shape_0" coordorigin="942,1631" coordsize="9540,7680" path="m942,9311l10482,9311l10482,1631l942,1631l942,9311xe" stroked="t" o:allowincell="f" style="position:absolute;left:912;top:1601;width:9597;height:7737;mso-wrap-style:none;v-text-anchor:middle;mso-position-horizontal-relative:page">
                    <v:fill o:detectmouseclick="t" on="false"/>
                    <v:stroke color="black" weight="38160" joinstyle="round" endcap="flat"/>
                    <w10:wrap type="none"/>
                  </v:shape>
                </v:group>
                <v:group id="shape_0" style="position:absolute;left:5576;top:1624;width:2;height:2255">
                  <v:shape id="shape_0" coordorigin="5577,1654" coordsize="0,2239" path="m5577,1654l5577,3893e" stroked="t" o:allowincell="f" style="position:absolute;left:5576;top:1624;width:1;height:2254;mso-wrap-style:none;v-text-anchor:middle;mso-position-horizontal-relative:page">
                    <v:fill o:detectmouseclick="t" on="false"/>
                    <v:stroke color="black" weight="38160" joinstyle="round" endcap="flat"/>
                    <w10:wrap type="none"/>
                  </v:shape>
                </v:group>
                <v:group id="shape_0" style="position:absolute;left:5576;top:6483;width:2;height:2901">
                  <v:shape id="shape_0" coordorigin="5577,6476" coordsize="0,2880" path="m5577,6476l5577,9356e" stroked="t" o:allowincell="f" style="position:absolute;left:5576;top:6483;width:1;height:2900;mso-wrap-style:none;v-text-anchor:middle;mso-position-horizontal-relative:page">
                    <v:fill o:detectmouseclick="t" on="false"/>
                    <v:stroke color="black" weight="38160" joinstyle="round" endcap="flat"/>
                    <w10:wrap type="none"/>
                  </v:shape>
                </v:group>
                <v:group id="shape_0" style="position:absolute;left:887;top:5239;width:2764;height:2">
                  <v:shape id="shape_0" coordorigin="917,5241" coordsize="2748,0" path="m917,5241l3665,5241e" stroked="t" o:allowincell="f" style="position:absolute;left:887;top:5239;width:2763;height:1;mso-wrap-style:none;v-text-anchor:middle;mso-position-horizontal-relative:page">
                    <v:fill o:detectmouseclick="t" on="false"/>
                    <v:stroke color="black" weight="38160" joinstyle="round" endcap="flat"/>
                    <w10:wrap type="none"/>
                  </v:shape>
                </v:group>
                <v:group id="shape_0" style="position:absolute;left:7471;top:5148;width:3016;height:2">
                  <v:shape id="shape_0" coordorigin="7461,5151" coordsize="2999,0" path="m7461,5151l10460,5151e" stroked="t" o:allowincell="f" style="position:absolute;left:7471;top:5148;width:3015;height:1;mso-wrap-style:none;v-text-anchor:middle;mso-position-horizontal-relative:page">
                    <v:fill o:detectmouseclick="t" on="false"/>
                    <v:stroke color="black" weight="3816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b/>
          <w:sz w:val="72"/>
          <w:szCs w:val="72"/>
        </w:rPr>
        <w:t>U.S. Symbol Facts</w:t>
      </w:r>
    </w:p>
    <w:p>
      <w:pPr>
        <w:pStyle w:val="Normal"/>
        <w:spacing w:lineRule="exact" w:line="140" w:before="9" w:after="0"/>
        <w:rPr>
          <w:rFonts w:ascii="Arial" w:hAnsi="Arial" w:eastAsia="Arial" w:cs="Arial"/>
          <w:b/>
          <w:b/>
          <w:sz w:val="14"/>
          <w:szCs w:val="14"/>
        </w:rPr>
      </w:pPr>
      <w:r>
        <w:rPr>
          <w:rFonts w:eastAsia="Arial" w:cs="Arial" w:ascii="Arial" w:hAnsi="Arial"/>
          <w:b/>
          <w:sz w:val="14"/>
          <w:szCs w:val="14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2240" w:h="15840"/>
          <w:pgMar w:left="1040" w:right="1720" w:gutter="0" w:header="0" w:top="14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9" w:after="0"/>
        <w:ind w:left="114" w:right="-100" w:hanging="0"/>
        <w:rPr>
          <w:rFonts w:ascii="Arial Rounded MT Bold" w:hAnsi="Arial Rounded MT Bold" w:eastAsia="Arial Rounded MT Bold" w:cs="Arial Rounded MT Bold"/>
          <w:sz w:val="40"/>
          <w:szCs w:val="40"/>
        </w:rPr>
      </w:pPr>
      <w:r>
        <w:rPr>
          <w:rFonts w:eastAsia="Arial Rounded MT Bold" w:cs="Arial Rounded MT Bold" w:ascii="Arial Rounded MT Bold" w:hAnsi="Arial Rounded MT Bold"/>
          <w:sz w:val="40"/>
          <w:szCs w:val="40"/>
        </w:rPr>
        <w:t>Fact 1</w:t>
      </w:r>
    </w:p>
    <w:p>
      <w:pPr>
        <w:pStyle w:val="Normal"/>
        <w:spacing w:lineRule="exact" w:line="140" w:before="4" w:after="0"/>
        <w:rPr>
          <w:rFonts w:ascii="Arial Rounded MT Bold" w:hAnsi="Arial Rounded MT Bold" w:eastAsia="Arial Rounded MT Bold" w:cs="Arial Rounded MT Bold"/>
          <w:sz w:val="14"/>
          <w:szCs w:val="14"/>
        </w:rPr>
      </w:pPr>
      <w:r>
        <w:br w:type="column"/>
      </w:r>
      <w:r>
        <w:rPr>
          <w:rFonts w:eastAsia="Arial Rounded MT Bold" w:cs="Arial Rounded MT Bold" w:ascii="Arial Rounded MT Bold" w:hAnsi="Arial Rounded MT Bold"/>
          <w:sz w:val="14"/>
          <w:szCs w:val="14"/>
        </w:rPr>
      </w:r>
    </w:p>
    <w:p>
      <w:pPr>
        <w:pStyle w:val="Normal"/>
        <w:spacing w:lineRule="exact" w:line="452" w:before="0" w:after="0"/>
        <w:ind w:right="-20" w:hanging="0"/>
        <w:rPr>
          <w:rFonts w:ascii="Arial Rounded MT Bold" w:hAnsi="Arial Rounded MT Bold" w:eastAsia="Arial Rounded MT Bold" w:cs="Arial Rounded MT Bold"/>
          <w:sz w:val="40"/>
          <w:szCs w:val="40"/>
        </w:rPr>
      </w:pPr>
      <w:r>
        <w:rPr>
          <w:rFonts w:eastAsia="Arial Rounded MT Bold" w:cs="Arial Rounded MT Bold" w:ascii="Arial Rounded MT Bold" w:hAnsi="Arial Rounded MT Bold"/>
          <w:position w:val="-2"/>
          <w:sz w:val="40"/>
          <w:szCs w:val="40"/>
        </w:rPr>
        <w:t>Fact 2</w:t>
      </w:r>
    </w:p>
    <w:p>
      <w:pPr>
        <w:sectPr>
          <w:type w:val="continuous"/>
          <w:pgSz w:w="12240" w:h="15840"/>
          <w:pgMar w:left="1040" w:right="1720" w:gutter="0" w:header="0" w:top="1480" w:footer="0" w:bottom="280"/>
          <w:cols w:num="2" w:equalWidth="false" w:sep="false">
            <w:col w:w="1975" w:space="2662"/>
            <w:col w:w="484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30" w:before="6" w:after="0"/>
        <w:rPr>
          <w:rFonts w:ascii="Arial Rounded MT Bold" w:hAnsi="Arial Rounded MT Bold" w:eastAsia="Arial Rounded MT Bold" w:cs="Arial Rounded MT Bold"/>
          <w:sz w:val="13"/>
          <w:szCs w:val="13"/>
        </w:rPr>
      </w:pPr>
      <w:r>
        <w:rPr>
          <w:rFonts w:eastAsia="Arial Rounded MT Bold" w:cs="Arial Rounded MT Bold" w:ascii="Arial Rounded MT Bold" w:hAnsi="Arial Rounded MT Bold"/>
          <w:sz w:val="13"/>
          <w:szCs w:val="13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4740" w:leader="none"/>
        </w:tabs>
        <w:spacing w:lineRule="auto" w:line="240" w:before="9" w:after="0"/>
        <w:ind w:left="131" w:right="-20" w:hanging="0"/>
        <w:rPr/>
      </w:pPr>
      <w:r>
        <w:rPr/>
        <w:t>Fact 3</w:t>
        <w:tab/>
        <w:t>Fact 4</w:t>
      </w:r>
    </w:p>
    <w:p>
      <w:pPr>
        <w:sectPr>
          <w:type w:val="continuous"/>
          <w:pgSz w:w="12240" w:h="15840"/>
          <w:pgMar w:left="1040" w:right="1720" w:gutter="0" w:header="0" w:top="148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14:50:00Z</dcterms:created>
  <dc:creator>laura.arnold</dc:creator>
  <dc:description/>
  <cp:keywords/>
  <dc:language>en-US</dc:language>
  <cp:lastModifiedBy>laura.arnold</cp:lastModifiedBy>
  <cp:lastPrinted>2013-07-31T09:53:00Z</cp:lastPrinted>
  <dcterms:modified xsi:type="dcterms:W3CDTF">2013-07-31T19:08:00Z</dcterms:modified>
  <cp:revision>3</cp:revision>
  <dc:subject/>
  <dc:title/>
</cp:coreProperties>
</file>